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811"/>
      </w:tblGrid>
      <w:tr>
        <w:trPr>
          <w:trHeight w:val="364" w:hRule="atLeast"/>
        </w:trPr>
        <w:tc>
          <w:tcPr>
            <w:tcW w:w="3828" w:type="dxa"/>
            <w:tcBorders>
              <w:top w:val="single" w:sz="8" w:space="0" w:color="5A5A5A"/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right="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page1"/>
            <w:bookmarkStart w:id="1" w:name="page1"/>
            <w:bookmarkEnd w:id="1"/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Data wpływ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.</w:t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9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Cs w:val="20"/>
              </w:rPr>
              <w:t>Załącznik nr 2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8" w:space="0" w:color="5A5A5A"/>
              <w:bottom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WNIOSEK O PRZYJĘCIE DZIECKA DO KLASY PIERWSZ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SZKOŁY PODSTAWOWEJ </w:t>
        <w:br/>
        <w:t>GMINNEGO CENTRUM EDUKACJI W WAWRZEŃCZYCACH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 ROKU SZKOLNYM 2018/2019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i/>
          <w:i/>
          <w:iC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i/>
          <w:iCs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3170</wp:posOffset>
            </wp:positionH>
            <wp:positionV relativeFrom="paragraph">
              <wp:posOffset>53340</wp:posOffset>
            </wp:positionV>
            <wp:extent cx="4540250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(wypełnić drukowanymi literami)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 Dyrektor Gminnego Centrum Edukacji</w:t>
      </w:r>
    </w:p>
    <w:p>
      <w:pPr>
        <w:pStyle w:val="Normal"/>
        <w:widowControl w:val="false"/>
        <w:autoSpaceDE w:val="false"/>
        <w:spacing w:lineRule="exact" w:line="49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Szkoła Podstawowa im. T. Kościuszki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w Wawrzeńczycac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szę o przyjęcie dziecka do klasy pierwszej Szkoły Podstawowej Gminnego Centrum Edukacji w Wawrzeńczycach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154305</wp:posOffset>
            </wp:positionV>
            <wp:extent cx="6292215" cy="229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4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DZIECKA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ne osobowe dziecka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52705</wp:posOffset>
                </wp:positionV>
                <wp:extent cx="6257925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4.15pt" to="496.95pt,4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99"/>
        <w:gridCol w:w="319"/>
        <w:gridCol w:w="299"/>
        <w:gridCol w:w="319"/>
        <w:gridCol w:w="299"/>
        <w:gridCol w:w="319"/>
        <w:gridCol w:w="300"/>
        <w:gridCol w:w="320"/>
        <w:gridCol w:w="300"/>
        <w:gridCol w:w="320"/>
        <w:gridCol w:w="280"/>
        <w:gridCol w:w="2837"/>
        <w:gridCol w:w="240"/>
        <w:gridCol w:w="300"/>
        <w:gridCol w:w="320"/>
        <w:gridCol w:w="300"/>
        <w:gridCol w:w="300"/>
        <w:gridCol w:w="320"/>
        <w:gridCol w:w="280"/>
        <w:gridCol w:w="30"/>
        <w:gridCol w:w="320"/>
        <w:gridCol w:w="300"/>
        <w:gridCol w:w="300"/>
        <w:gridCol w:w="380"/>
        <w:gridCol w:w="30"/>
      </w:tblGrid>
      <w:tr>
        <w:trPr>
          <w:trHeight w:val="243" w:hRule="atLeast"/>
        </w:trPr>
        <w:tc>
          <w:tcPr>
            <w:tcW w:w="3093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    /pierwsze, drugie/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Cs w:val="20"/>
              </w:rPr>
              <w:t>Data urodzen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3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182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</w:t>
            </w:r>
          </w:p>
        </w:tc>
        <w:tc>
          <w:tcPr>
            <w:tcW w:w="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Cs w:val="20"/>
              </w:rPr>
              <w:t>-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437" w:hRule="atLeast"/>
        </w:trPr>
        <w:tc>
          <w:tcPr>
            <w:tcW w:w="3093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PES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27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W przypadku braku numeru PESEL – serię i nr paszportu lub in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3093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89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dokumentu potwierdzającego tożsamość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Adres zamieszkania dziecka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5405</wp:posOffset>
                </wp:positionV>
                <wp:extent cx="630555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.15pt" to="498pt,5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od pocztowy</w:t>
      </w:r>
      <w:r>
        <w:rPr>
          <w:rFonts w:cs="Times New Roman" w:ascii="Times New Roman" w:hAnsi="Times New Roman"/>
          <w:sz w:val="32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0"/>
        </w:rPr>
        <w:t>Miejscowość                               Ulica</w:t>
      </w:r>
      <w:r>
        <w:rPr>
          <w:rFonts w:cs="Times New Roman" w:ascii="Times New Roman" w:hAnsi="Times New Roman"/>
          <w:sz w:val="32"/>
          <w:szCs w:val="24"/>
        </w:rPr>
        <w:tab/>
      </w:r>
      <w:r>
        <w:rPr>
          <w:rFonts w:cs="Times New Roman" w:ascii="Times New Roman" w:hAnsi="Times New Roman"/>
          <w:sz w:val="24"/>
          <w:szCs w:val="20"/>
        </w:rPr>
        <w:t>Nr domu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12395</wp:posOffset>
                </wp:positionV>
                <wp:extent cx="10375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85pt" to="81.8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112395</wp:posOffset>
                </wp:positionV>
                <wp:extent cx="177355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8.85pt" to="246.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112395</wp:posOffset>
                </wp:positionV>
                <wp:extent cx="164592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8.85pt" to="394.2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12395</wp:posOffset>
                </wp:positionV>
                <wp:extent cx="6400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8.85pt" to="469.6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INFORMACJE DODATKOWE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41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Rodzic/opiekun prawny  przekazuje dyrektorowi szkoły uznane przez siebie za istotne dane: </w:t>
        <w:br/>
        <w:t>o stanie zdrowia dziecka, stosowanej diecie i rozwoju psychofizycznym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20"/>
        <w:gridCol w:w="420"/>
        <w:gridCol w:w="280"/>
        <w:gridCol w:w="140"/>
        <w:gridCol w:w="280"/>
        <w:gridCol w:w="100"/>
        <w:gridCol w:w="760"/>
        <w:gridCol w:w="40"/>
        <w:gridCol w:w="200"/>
        <w:gridCol w:w="600"/>
        <w:gridCol w:w="80"/>
        <w:gridCol w:w="220"/>
        <w:gridCol w:w="80"/>
        <w:gridCol w:w="2040"/>
        <w:gridCol w:w="160"/>
        <w:gridCol w:w="120"/>
        <w:gridCol w:w="160"/>
        <w:gridCol w:w="400"/>
        <w:gridCol w:w="300"/>
        <w:gridCol w:w="700"/>
        <w:gridCol w:w="280"/>
        <w:gridCol w:w="700"/>
        <w:gridCol w:w="20"/>
        <w:gridCol w:w="30"/>
      </w:tblGrid>
      <w:tr>
        <w:trPr>
          <w:trHeight w:val="380" w:hRule="atLeast"/>
        </w:trPr>
        <w:tc>
          <w:tcPr>
            <w:tcW w:w="2260" w:type="dxa"/>
            <w:gridSpan w:val="3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80" w:type="dxa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6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RODZICÓW</w:t>
            </w:r>
          </w:p>
        </w:tc>
        <w:tc>
          <w:tcPr>
            <w:tcW w:w="280" w:type="dxa"/>
            <w:gridSpan w:val="2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260" w:type="dxa"/>
            <w:gridSpan w:val="3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540</wp:posOffset>
                  </wp:positionH>
                  <wp:positionV relativeFrom="paragraph">
                    <wp:posOffset>56515</wp:posOffset>
                  </wp:positionV>
                  <wp:extent cx="6309360" cy="20447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9" r="-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936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matki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ojca</w:t>
            </w:r>
          </w:p>
        </w:tc>
        <w:tc>
          <w:tcPr>
            <w:tcW w:w="28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4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Adres zamieszkania matki</w:t>
            </w:r>
          </w:p>
        </w:tc>
        <w:tc>
          <w:tcPr>
            <w:tcW w:w="76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zamieszkania ojca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Miejscowość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80" w:hanging="0"/>
              <w:rPr/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Nr lokalu</w:t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u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73025</wp:posOffset>
            </wp:positionV>
            <wp:extent cx="6303010" cy="4127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LEJNOŚC WYBRANYCH SZKÓŁ </w:t>
      </w:r>
      <w:r>
        <w:rPr>
          <w:rFonts w:cs="Times New Roman" w:ascii="Times New Roman" w:hAnsi="Times New Roman"/>
          <w:sz w:val="24"/>
          <w:szCs w:val="24"/>
        </w:rPr>
        <w:t>(nie więcej niż do trzech wybranych szkół)</w:t>
      </w:r>
    </w:p>
    <w:p>
      <w:pPr>
        <w:pStyle w:val="Normal"/>
        <w:widowControl w:val="false"/>
        <w:autoSpaceDE w:val="false"/>
        <w:spacing w:lineRule="exact" w:line="39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Należy wpisać w porządku od najbardziej do najmniej preferowanych</w:t>
      </w:r>
    </w:p>
    <w:p>
      <w:pPr>
        <w:pStyle w:val="Normal"/>
        <w:widowControl w:val="false"/>
        <w:autoSpaceDE w:val="false"/>
        <w:spacing w:lineRule="exact" w:line="1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1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3.  …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5715</wp:posOffset>
            </wp:positionV>
            <wp:extent cx="6280150" cy="1536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0"/>
        </w:rPr>
        <w:t>OŚWIADCZENIE dotyczące danych zawartych we wniosku i ochrony danych osobowych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21157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dane przedłożone w niniejszym wniosku są zgodne ze stanem faktycznym i jestem świadomy odpowiedzialności karnej za złożenie fałszywych informacji.</w:t>
      </w:r>
    </w:p>
    <w:p>
      <w:pPr>
        <w:pStyle w:val="Normal"/>
        <w:widowControl w:val="false"/>
        <w:autoSpaceDE w:val="false"/>
        <w:spacing w:lineRule="exact" w:line="42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niejszym przyjmuję do wiadomości i wyrażam zgodę na przetwarzanie danych osobowych zawartych </w:t>
        <w:br/>
        <w:t>w niniejszym dokumencie w celach statystycznych i sprawach związanych z rekrutacją do szkoły podstawowej. Przetwarzanie danych odbywać się będzie zgodnie z ustawą z dnia 29 sierpnia 1997 r. o ochronie danych osobowych (Dz. U. z 2015 r., poz. 2135 z późniejszymi zmianami).</w:t>
      </w:r>
    </w:p>
    <w:p>
      <w:pPr>
        <w:pStyle w:val="Normal"/>
        <w:widowControl w:val="false"/>
        <w:autoSpaceDE w:val="false"/>
        <w:spacing w:lineRule="exact" w:line="3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em pouczony o prawie wglądu do moich/naszych danych oraz zmiany tych danyc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8255</wp:posOffset>
                </wp:positionV>
                <wp:extent cx="62204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...................................................                                                         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/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iejscowość, data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/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/ podpis rodzica/opiekuna prawnego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266305</wp:posOffset>
                </wp:positionH>
                <wp:positionV relativeFrom="paragraph">
                  <wp:posOffset>6985</wp:posOffset>
                </wp:positionV>
                <wp:extent cx="457200" cy="152400"/>
                <wp:effectExtent l="1270" t="3175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0.55pt" to="608.1pt,12.5pt" stroked="t" o:allowincell="f" style="position:absolute;flip:xy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113905</wp:posOffset>
                </wp:positionH>
                <wp:positionV relativeFrom="paragraph">
                  <wp:posOffset>83185</wp:posOffset>
                </wp:positionV>
                <wp:extent cx="0" cy="477520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6.55pt" to="560.15pt,4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418705</wp:posOffset>
                </wp:positionH>
                <wp:positionV relativeFrom="paragraph">
                  <wp:posOffset>83185</wp:posOffset>
                </wp:positionV>
                <wp:extent cx="0" cy="47752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6.55pt" to="584.15pt,4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571105</wp:posOffset>
                </wp:positionH>
                <wp:positionV relativeFrom="paragraph">
                  <wp:posOffset>159385</wp:posOffset>
                </wp:positionV>
                <wp:extent cx="252920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12.55pt" to="795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 wniosku dołączam (właściwe zakreślić x)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"/>
        <w:gridCol w:w="9059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rodzica lub opiekuna prawnego, że rodzeństwo kandydata realizuje obowiązek wychowania przedszkolnego lub  obowiązek szkolny  w przedszkolu lub szkole wchodzącej </w:t>
              <w:br/>
              <w:t>w skład tego samego zespołu co szkoła, do której ubiega się kandydat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świadczenie o zamieszkaniu na terenie gminy Igołomia-Wawrzeńczyc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rodzica lub prawnego opiekuna, że  kandydat uczęszczał do przedszkola wchodzącego w skład tego samego zespołu co szkoła, do której ubiega się kandydat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 przedszkolna wydana przez przedszko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</w:tr>
    </w:tbl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70705</wp:posOffset>
                </wp:positionH>
                <wp:positionV relativeFrom="paragraph">
                  <wp:posOffset>15875</wp:posOffset>
                </wp:positionV>
                <wp:extent cx="0" cy="3200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.25pt" to="344.15pt,26.4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675505</wp:posOffset>
                </wp:positionH>
                <wp:positionV relativeFrom="paragraph">
                  <wp:posOffset>15875</wp:posOffset>
                </wp:positionV>
                <wp:extent cx="0" cy="3200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.25pt" to="368.15pt,26.4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84675</wp:posOffset>
                </wp:positionH>
                <wp:positionV relativeFrom="paragraph">
                  <wp:posOffset>19685</wp:posOffset>
                </wp:positionV>
                <wp:extent cx="2978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.55pt" to="368.65pt,1.5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Cs w:val="18"/>
        </w:rPr>
        <w:t>Łączna ilość punktów uzyskanych w postępowaniu rekrutacyjnym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w:rPr>
          <w:rFonts w:cs="Times New Roman" w:ascii="Times New Roman" w:hAnsi="Times New Roman"/>
          <w:b/>
          <w:i/>
          <w:iCs/>
          <w:szCs w:val="18"/>
        </w:rPr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61505</wp:posOffset>
                </wp:positionH>
                <wp:positionV relativeFrom="paragraph">
                  <wp:posOffset>98425</wp:posOffset>
                </wp:positionV>
                <wp:extent cx="0" cy="533400"/>
                <wp:effectExtent l="31750" t="0" r="317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7.75pt" to="548.15pt,49.7pt" stroked="t" o:allowincell="f" style="position:absolute">
                <v:stroke color="#9bbb5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70705</wp:posOffset>
                </wp:positionH>
                <wp:positionV relativeFrom="paragraph">
                  <wp:posOffset>98425</wp:posOffset>
                </wp:positionV>
                <wp:extent cx="2978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7.75pt" to="367.55pt,7.7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7"/>
      <w:type w:val="nextPage"/>
      <w:pgSz w:w="11906" w:h="16838"/>
      <w:pgMar w:left="1418" w:right="1418" w:gutter="0" w:header="0" w:top="1077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00:00Z</dcterms:created>
  <dc:creator>Przedszkole</dc:creator>
  <dc:description/>
  <cp:keywords/>
  <dc:language>en-US</dc:language>
  <cp:lastModifiedBy>Admin</cp:lastModifiedBy>
  <cp:lastPrinted>2014-02-21T18:56:00Z</cp:lastPrinted>
  <dcterms:modified xsi:type="dcterms:W3CDTF">2018-03-01T14:39:00Z</dcterms:modified>
  <cp:revision>4</cp:revision>
  <dc:subject/>
  <dc:title>Data wpływu………………………</dc:title>
</cp:coreProperties>
</file>